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механическое, вентиляция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М0000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u w:val="single"/>
        </w:rPr>
        <w:t>Вентилятор для вентиляции колодцев марка ВСП-500М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rFonts w:cs="Tahoma" w:ascii="Tahoma" w:hAnsi="Tahoma"/>
              </w:rPr>
              <w:t>³/</w:t>
            </w:r>
            <w:r>
              <w:rPr/>
              <w:t>ча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9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подключаемых воздухов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ентилято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обежны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вентилято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рабочих температур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</w:rPr>
              <w:t>ͦ</w:t>
            </w:r>
            <w:r>
              <w:rPr/>
              <w:t>С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-30 до +4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 4861-001-80218345-11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 Максим Олег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АВР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(846)207-49-66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pir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46:00Z</dcterms:created>
  <dc:creator>Краснов Александр Анатольевич</dc:creator>
  <dc:description/>
  <dc:language>en-US</dc:language>
  <cp:lastModifiedBy>Макаревич Алла Валерьевна</cp:lastModifiedBy>
  <cp:lastPrinted>2022-03-18T11:45:00Z</cp:lastPrinted>
  <dcterms:modified xsi:type="dcterms:W3CDTF">2022-03-18T07:46:00Z</dcterms:modified>
  <cp:revision>2</cp:revision>
  <dc:subject/>
  <dc:title>ОПРОСНЫЙ ЛИСТ №______</dc:title>
</cp:coreProperties>
</file>